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, 445., 446., 449. hrsz. területek telekhatár rendezés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445. hrsz. lakója</w:t>
      </w:r>
      <w:r>
        <w:rPr>
          <w:rFonts w:cs="Arial" w:ascii="Arial" w:hAnsi="Arial"/>
          <w:sz w:val="22"/>
          <w:szCs w:val="22"/>
        </w:rPr>
        <w:t xml:space="preserve"> 2011. év végén kérelemmel fordult a hivatalhoz. Kérelmében előadta, hogy kaput szeretne építeni a telkére, amihez a belegyezést kért. Ekkor merültek fel problémák a Bokod, 446. hrsz.-ra bejegyze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kóházzal kapcsolatos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att </w:t>
      </w:r>
      <w:r>
        <w:rPr>
          <w:rFonts w:cs="Arial" w:ascii="Arial" w:hAnsi="Arial"/>
          <w:b/>
          <w:sz w:val="22"/>
          <w:szCs w:val="22"/>
        </w:rPr>
        <w:t>földmérési munkát rendeltünk meg</w:t>
      </w:r>
      <w:r>
        <w:rPr>
          <w:rFonts w:cs="Arial" w:ascii="Arial" w:hAnsi="Arial"/>
          <w:sz w:val="22"/>
          <w:szCs w:val="22"/>
        </w:rPr>
        <w:t xml:space="preserve"> Király Zoltán földmérőtől, aki az alábbi tájékoztatást nyújtot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megrendelt földmérési munkavégzés során a helyszíni mérések, valamint a több évtizede kialakult helyszíni állapot és az ingatlan-nyilvántartási állapot  összehasonlítása során  jelentős eltéréseket tapasztaltun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44 hrsz-ú telek és a tűzoltószertár között egy régi építésű lakóház, valamint egy bekerített 500 m2 területű telek található. A kerítések kora alapján ez az állapot több évtizede fenn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gatlan-nyilvántartási térképen ezen a területen 446. helyrajzi számmal egy garázs található, amely részben átfedésben van a régebbi, kataszteri 1:2880 ma-ú térképen eltérő színnel jelölt, nem jogerős lakóházzal. A mérések alapján ez a régi térképen jelölt lakóház azonos a jelenleg is ott található lakóházz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érképen a 445. hrsz-ú telek átmetszi a lakóépületet, ami a régi és a jelenlegi jogszabályok szerint is nem jogszerű, továbbá a telek déli, Komárom utcai határvonala sem egyezik a helyszínn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a 444. és 445. hrsz-ú telek déli kerítésvonalai törés nélkül, egy egyenesbe esn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a 444. hrsz-ú telek bejárata a Komáromi utcára (449.hrsz) nyílik, nem a 445.hrsz-ú telek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en ellentmondások miatt </w:t>
      </w:r>
      <w:r>
        <w:rPr>
          <w:rFonts w:cs="Arial" w:ascii="Arial" w:hAnsi="Arial"/>
          <w:b/>
          <w:sz w:val="22"/>
          <w:szCs w:val="22"/>
        </w:rPr>
        <w:t>szükséges a telekhatár rendezés oly módon, hogy az ingatlan-nyilvántartási térkép a valós helyszíni állapotot tartalmazza, a tulajdoni lapon pedig az ennek megfelelően újraszámított és javított területek szerepeljene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telekhatár rendezés tehát helybenhagyja az eddig használt és birtokolt állapotot, ehhez igazítja hozzá az ingatlan-nyilvántartási tartalmat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elekhatár rendezésért a földhivatal számára igazgatási szolgáltatási díjat kell fizetni, amelyet az eljárást kérelmező, Bokod, 445. hrsz. lakója fizeti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ai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okod 445., 446., 449. hrsz. területek telekhatár rendezés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 hozzájárul a mellkelt 20-1/2011 munkaszámú változási vázrajz alapján a Bokod, 445., 446., 449. hrsz. területek telekhatár rendezéséhe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1">
    <w:name w:val="point1"/>
    <w:basedOn w:val="Bekezdsalapbettpusa"/>
    <w:qFormat/>
    <w:rPr>
      <w:vanish w:val="false"/>
      <w:bdr w:val="single" w:sz="6" w:space="0" w:color="EDF5FB"/>
      <w:shd w:fill="EDF5FB" w:val="clear"/>
    </w:rPr>
  </w:style>
  <w:style w:type="character" w:styleId="Para1">
    <w:name w:val="para1"/>
    <w:basedOn w:val="Bekezdsalapbettpusa"/>
    <w:qFormat/>
    <w:rPr>
      <w:b/>
      <w:bCs/>
      <w:vanish w:val="false"/>
      <w:bdr w:val="single" w:sz="6" w:space="0" w:color="EDF5FB"/>
      <w:shd w:fill="EDF5F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1:00Z</dcterms:created>
  <dc:creator>user</dc:creator>
  <dc:description/>
  <dc:language>en-US</dc:language>
  <cp:lastModifiedBy>user</cp:lastModifiedBy>
  <cp:lastPrinted>2012-03-23T08:11:00Z</cp:lastPrinted>
  <dcterms:modified xsi:type="dcterms:W3CDTF">2012-03-23T07:11:00Z</dcterms:modified>
  <cp:revision>2</cp:revision>
  <dc:subject/>
  <dc:title>Jegyzőkönyv</dc:title>
</cp:coreProperties>
</file>